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4354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6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36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oj 36/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</w:rPr>
        <w:t xml:space="preserve">16. 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гус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и Решења о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 Решењу о употреби средстава текуће буџетске резерве  број  400-4354/23-V од  11. августа 2023. године, мења се поглавље II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лине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ва, функција 130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ко да гласи  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ункција 220 – Цивилна одбрана, економска класификација 482 – Порези, обавезне таксе, казне и пенали, износ од 1.160.000 динара, за који се увећава апропријација број </w:t>
      </w:r>
      <w:r>
        <w:rPr>
          <w:rFonts w:cs="Arial" w:ascii="Arial" w:hAnsi="Arial"/>
          <w:sz w:val="22"/>
          <w:szCs w:val="22"/>
        </w:rPr>
        <w:t>311</w:t>
      </w:r>
      <w:r>
        <w:rPr>
          <w:rFonts w:cs="Arial" w:ascii="Arial" w:hAnsi="Arial"/>
          <w:sz w:val="22"/>
          <w:szCs w:val="22"/>
          <w:lang w:val="sr-RS"/>
        </w:rPr>
        <w:t xml:space="preserve"> и после увећања износи </w:t>
      </w:r>
      <w:r>
        <w:rPr>
          <w:rFonts w:cs="Arial" w:ascii="Arial" w:hAnsi="Arial"/>
          <w:sz w:val="22"/>
          <w:szCs w:val="22"/>
        </w:rPr>
        <w:t>3.160.000</w:t>
      </w:r>
      <w:r>
        <w:rPr>
          <w:rFonts w:cs="Arial" w:ascii="Arial" w:hAnsi="Arial"/>
          <w:sz w:val="22"/>
          <w:szCs w:val="22"/>
          <w:lang w:val="sr-RS"/>
        </w:rPr>
        <w:t xml:space="preserve"> динара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left="142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а управа за послове органа Града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 о измени Решења о употреби средстава текуће буџетске резерве (у даљем тексту: Решење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6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б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 36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36/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14/23) </w:t>
      </w:r>
      <w:r>
        <w:rPr>
          <w:rFonts w:cs="Arial" w:ascii="Arial" w:hAnsi="Arial"/>
          <w:i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г реше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хтев Градске управе за послове органа града,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XXII-371/202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 0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08.2023. године,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коришћење средстава текуће буџетске резерве, за радове на отклањању последица обилних кишних падавина и санацију путне инфраструктуре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I </w:t>
      </w:r>
      <w:r>
        <w:rPr>
          <w:rFonts w:cs="Arial" w:ascii="Arial" w:hAnsi="Arial"/>
          <w:sz w:val="22"/>
          <w:szCs w:val="22"/>
          <w:lang w:val="sr-RS"/>
        </w:rPr>
        <w:t>овог решења извршена је измена поглављ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II Решења о употреби средстава текуће буџетске резерве  број  400-4354/23-V од  11. августа 2023. године, тако да исто глас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 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7 – Градска управа за послове органа града, програм  15 – Опште услуге локалне самоуправе (0602), програмска активност 0001 – Функционисање локалне самоу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градских општина и 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eastAsia="Arial"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функција 130 – Опште услуге, економска класификација 482 – Порези, обавезне таксе, казне и пенали, износ од 1.160.000 динара, за који се увећава апропријација број 305 и после увећања износи 1.210.000 динара;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ункција 220 – Цивилна одбрана, економска класификација 482 – Порези, обавезне таксе, казне и пенали, износ од 1.160.000 динара, за који се увећава апропријација број </w:t>
      </w:r>
      <w:r>
        <w:rPr>
          <w:rFonts w:cs="Arial" w:ascii="Arial" w:hAnsi="Arial"/>
          <w:b/>
          <w:sz w:val="22"/>
          <w:szCs w:val="22"/>
        </w:rPr>
        <w:t>311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осле увећања износи </w:t>
      </w:r>
      <w:r>
        <w:rPr>
          <w:rFonts w:cs="Arial" w:ascii="Arial" w:hAnsi="Arial"/>
          <w:b/>
          <w:sz w:val="22"/>
          <w:szCs w:val="22"/>
        </w:rPr>
        <w:t>3.160.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инара;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ункција 220 – Цивилна одбрана, економска класификација 425 – Текуће поправке и одржавање, износ од 7.110.000 динара, за који се увећава апропријација број 309 и после увећања износи 15.110.000 динара;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 з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еализацију 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а управа за послове органа Града и  Градска управа за финансије и јавне набавк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eastAsia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       </w:t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02:00Z</dcterms:created>
  <dc:creator>SlDjindj</dc:creator>
  <dc:description/>
  <cp:keywords/>
  <dc:language>en-US</dc:language>
  <cp:lastModifiedBy>hhhggrreeww</cp:lastModifiedBy>
  <cp:lastPrinted>2023-04-10T08:51:00Z</cp:lastPrinted>
  <dcterms:modified xsi:type="dcterms:W3CDTF">2023-08-16T13:22:00Z</dcterms:modified>
  <cp:revision>58</cp:revision>
  <dc:subject/>
  <dc:title>Образац ПА 1</dc:title>
</cp:coreProperties>
</file>